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ind w:right="35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структуры и штатной</w:t>
            </w:r>
          </w:p>
          <w:p>
            <w:pPr>
              <w:pStyle w:val="Normal"/>
              <w:suppressAutoHyphens w:val="true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численности муниципального казенного учреждения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 xml:space="preserve">В целях определения структуры муниципального казенного учреждения Златоустовского городского округа «Управление жилищно-коммунального хозяйства», руководствуясь Федеральным законом «Об общих принципах организации местного самоуправления в Российской Федерации», решением Собрания      депутатов      Златоустовского городского округа от 19.04.2012 г. № 14-ЗГО «Об утверждении Положения о МКУ ЗГО «Управление жилищно-коммунального хозяйства», 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>1. Утвердить структуру муниципального казенного учреждения Златоустовского городского округа «Управление жилищно-коммунального хозяйства» (приложение 1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2. Утвердить штатную численность муниципального казенного учреждения Златоустовского городского округа «Управление жилищно-коммунального хозяйства»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3. Распространить действие настоящего постановления на правоотношения, возникшие с 01.07.2013 г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4. Постановление     Администрации Златоустовского городского округа от 14.01.2013 г. № 3-п «Об утверждении структуры и штатной численности муниципального казенного учреждения Златоустовского городского округа «Управление жилищно-коммунального хозяйства» признать утратившим сил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5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В.А. Жилин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637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4820" w:hanging="0"/>
        <w:jc w:val="center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tabs>
          <w:tab w:val="clear" w:pos="720"/>
          <w:tab w:val="left" w:pos="709" w:leader="none"/>
        </w:tabs>
        <w:ind w:left="4820" w:hanging="0"/>
        <w:jc w:val="center"/>
        <w:rPr/>
      </w:pP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20"/>
          <w:tab w:val="left" w:pos="709" w:leader="none"/>
        </w:tabs>
        <w:ind w:left="4820" w:hanging="0"/>
        <w:jc w:val="center"/>
        <w:rPr/>
      </w:pPr>
      <w:r>
        <w:rPr>
          <w:sz w:val="24"/>
        </w:rPr>
        <w:t>Златоустов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татная числен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казенного учреждения Златоусто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Управление жилищно-коммунального хозяйст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2127"/>
        <w:gridCol w:w="2835"/>
        <w:gridCol w:w="178"/>
      </w:tblGrid>
      <w:tr>
        <w:trPr>
          <w:trHeight w:val="298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17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лужащи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единиц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относящихс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муниципальны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лужащим,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уществляющих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ессиональну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ятельность п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отраслевы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ям служащих и общеотраслевы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фессиям рабочих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ретарь руководи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-начальник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главного бухгал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ециал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нжен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Юрисконсуль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щик служебных помещ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един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</w:rPr>
              <w:t>Итого:                                                                       40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16:00Z</dcterms:created>
  <dc:creator>prot_1</dc:creator>
  <dc:description/>
  <cp:keywords/>
  <dc:language>en-US</dc:language>
  <cp:lastModifiedBy>K417n</cp:lastModifiedBy>
  <cp:lastPrinted>2013-02-01T10:21:00Z</cp:lastPrinted>
  <dcterms:modified xsi:type="dcterms:W3CDTF">2013-12-27T09:44:00Z</dcterms:modified>
  <cp:revision>3</cp:revision>
  <dc:subject/>
  <dc:title>город Златоуст Челябинской области</dc:title>
</cp:coreProperties>
</file>